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pieces from Beethoven's quartet Op.18 No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nuet +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q52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dante +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q53a.mid to beq53f.mid - Theme, 5 variations and c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these transcriptions gave me days of seriou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include lots of controllers and velocity changes;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odest computer, you better remove them if you find any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GENERAL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patch names in the comment fields inside th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same or simila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ready for playing through a SB16+WaveBlaste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some patches and controllers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hey would sound in oth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'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Supercomputer Institute | Laboratory for Materials and Sensors(LA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apolis MN 55455-0220 USA     | 12225 Sao Jose dos Campos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